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еологічна будова Капітанівського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довища хромистих та нікелевих руд.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довище, розташоване у Голованівському районі Кіровоградської області, займає площу двох серпентинітових масивів - власне Капітанівського (2.5х0.3</w:t>
      </w:r>
      <w:r>
        <w:rPr>
          <w:sz w:val="28"/>
          <w:szCs w:val="28"/>
        </w:rPr>
        <w:t xml:space="preserve"> км.) і Заводського (0.9х0.05 км), вивчалося в 50-ті роки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</w:rPr>
        <w:t xml:space="preserve"> та розвідане в 1959 році. Потім свідчення про його рудоносність кілька разів поновлювались при пошукових роботах і геолого-зйомочних роботах в регіоні. Нижче наводиться варіант геологічної будови родовища і підрахунку запасів за останніми даними тематичних робіт у 1993-95 р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идва масиви серпентинітів являють собою останці розшарованих силів метаморфізованих ультрамафітів архею, які через тектонічні рухи набули крутого паді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арована серія порід найбільш повно виявлена в середній частині Капітанівського масиву, де простежуються два макроритми потужністю по 150 м. кожний, а також породи верхньої крайової серії інтрузиву потужністю 120 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я частина розрізу кожного ритму - світло-зелені серпентиніти (анодуніти) з прошарками та лінзами хромітів. Чітко простежуються базальні шари хромітів потужністю 2-14.8 м. Верхня частина ритмів складена темно-сірими піроксен-вмісними серпентинітами (апогарцбургітами) і піроксенітами. У верхній крайовій зоні грубошаруваті амфіболіти, піроксеніти та польв..натові породи з підвпорядкованими прошарками піроксенітових серпентиніт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Крайові розломи Півн.-Зах. простягання надають Капітанівському масиву клиновидної форми у розрізі. Розшаровані породи залаягають в основному пі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, озимут падіння близько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 ПС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онах дрібних тектонічних порушень, в т. г. Поперечного напрямку, які визначають блокову будову продуктивної товщі, розвивалися вторинні процеси з утворенням ділянок карбонатизованих брекчій і озалізнених порід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а частина Капітанівського масиву відрізняється досить пологим заляганням порід і переважним розвитком аногарцбургитових серпентинітів. Часто спостерігаються скарни. Південно-східну частину складають апорарцбургіт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й площі Капітанівського масиву розвинута кора вивітрювання, яка в зонах з брекчіями порід утворює «кишені»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чітко простежується яроподібна «кишеня» в центральній і південно східній частинах масиву, де глибина розвитку кори досягає 220 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Охристі та нонтронітові різновиди кори вміщують рудні концентрато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  <w:lang w:val="uk-UA"/>
        </w:rPr>
        <w:t xml:space="preserve"> потужності кори та її продуктивність приурочені до анудонітових прошарк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  <w:lang w:val="uk-UA"/>
        </w:rPr>
        <w:t>Заводський масив</w:t>
      </w:r>
      <w:r>
        <w:rPr>
          <w:sz w:val="28"/>
          <w:szCs w:val="28"/>
          <w:lang w:val="uk-UA"/>
        </w:rPr>
        <w:t xml:space="preserve"> серпентинітів складається переважно анодунітові різновиди. Вглиб він порівняно мало вивчений. На всьому масиві виявляється «кишеня» кори глибиною до 100 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На Капітанівському масиві підраховані запаси та ресур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>. Вони так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8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ромітові руди в анодунітових серпентинітах розвинуті тільки на центральній ділянці Капітанівського масиву; представлені пластами і лінзовидними прошарками хромітів; утворюють два поклади (базальні прошарки ритмів), 8 рудних тіл. Хроміти складені хромнікотитом (до 90% рудної маси), ферохромнікотитом і манганхроміт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інерали: хризотил, антигорит, хлорит, антигорит, хлорит, хромдіонсид, рідше магнетит і карбона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Вміс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коливається в межах 6.58-40.4%, в середньому 24.78%. Запаси руди катег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 глибини 300 м. складають 2072 тис. 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>
          <w:sz w:val="28"/>
          <w:szCs w:val="28"/>
          <w:lang w:val="uk-UA"/>
        </w:rPr>
        <w:t xml:space="preserve">Магнезіальні серпентинітові руди. Розповсюджені на Центральній ділянці Капітанівського масиву. До них відносяться анодуніти нижніх верств ритмів, які утворюють 2 рудні тіла довжиною 570 та 360 м., при середньому вмісту магнез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  <w:r>
        <w:rPr>
          <w:sz w:val="28"/>
          <w:szCs w:val="28"/>
          <w:lang w:val="uk-UA"/>
        </w:rPr>
        <w:t xml:space="preserve"> - 39.46%. Мінеральний склад руди: хризотил (переважає), лізарит, серпофіт, бастит, шпінель, карбонати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- ізоморфна домішка в серпентині, в породі становить в середньому 0.285%. Запаси руди катег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 глибини 300 м. складають 8972 тис. 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sz w:val="28"/>
          <w:szCs w:val="28"/>
          <w:lang w:val="uk-UA"/>
        </w:rPr>
        <w:t xml:space="preserve">Комплекс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-руди в лінійно-площинній корі вивітрювання. Кори розвинуті по анодунітових серпентинітах і розповсюджені на Центральній і Південно-Східній ділянках, а також Заводському масиві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Руди нонтронітові та охристі. Середній вміст корисних компонентів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 xml:space="preserve">. Запаси і ресурси руди катег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до глибини 200 м. - 7437 тис. т. Кількість окремих компонентів така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noBreakHyphen/>
        <w:t xml:space="preserve">56.6 тис.т.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noBreakHyphen/>
        <w:t xml:space="preserve">3.8 тис. т.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noBreakHyphen/>
        <w:t xml:space="preserve">724 тис. т.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noBreakHyphen/>
        <w:t>2287 тис. 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4) Комплекс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и в площинній корі вивітрювання. Поширені в Півн.-Зах. частині масиву, де розвинуті переважно аноперидотатові серпентиніти. Руди нонтронітові та охристі. Середній вміст компонентів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uk-UA"/>
        </w:rPr>
        <w:t xml:space="preserve">. Запаси та ресурси до глибини 50 м. складають 945 тис. т.; по окремих компонентах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noBreakHyphen/>
        <w:t xml:space="preserve">7.3 тис. т.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noBreakHyphen/>
        <w:t xml:space="preserve">0.4 тис. т.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noBreakHyphen/>
        <w:t>269 тис. 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5) Руд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 xml:space="preserve"> в корі вивітрювання. Ділянка їх розвитку міститься в Півн.-Схід. частині Капітанівського масиву. Рудні породи - каолінові глини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 xml:space="preserve"> - тонкодисперсне; середній вміст в породі - 0.43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т. Підраховані запаси катег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6) Руд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 xml:space="preserve"> в корінних породах Півн. Частини Капітанівського масиву. Представлені різновидами в спаркових ультрамафітах (апогарцбургітових серпентинітах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Склад руд: піротин, пірит, хальнопірит, самородн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8"/>
          <w:szCs w:val="28"/>
          <w:lang w:val="uk-UA"/>
        </w:rPr>
        <w:t>. Середній вміст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>в рудних інтервалах - 2.8 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т. Підраховані ресурси категорі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 глибини 300 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Практичне застос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руд можливе тільки після збагачення. Розроблена гравітаційна схема з одерженням концентратів, які містять 42-45%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Концентратори можна використовувати для виготовлення вогнетривів-хроммогпезіальних виробів соропівського тип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Аподунітові серпентиніти (магнезіальні руди) - придатні для виготовлення форстеритових, а з додаванням хроміту - і форстерит-хромітових вогнетривів. При цьому шихта випалюється з 20-25% магнезитового порошку. В останні роки успішно розробляється нова схема використання серпентинітових руд - металургійний переділ з одержа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На Побузькому нікелевому заводі комплекс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и в корі вивітрювання використовуються для виплавлення феронікелю. Там можлива переробка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 з одержанням фероніхрому. Існують ефективні технологічні схеми переробки ру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Так Капітанівське родовище має значні запаси і ресурси силіка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>- в сумі - 93.4 тис. т.</w:t>
      </w:r>
      <w:r>
        <w:rPr>
          <w:sz w:val="28"/>
          <w:szCs w:val="28"/>
        </w:rPr>
        <w:t xml:space="preserve"> металу, а тако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</m:oMath>
      <w:r>
        <w:rPr>
          <w:sz w:val="28"/>
          <w:szCs w:val="28"/>
        </w:rPr>
        <w:t>. Це один з приклад</w:t>
      </w:r>
      <w:r>
        <w:rPr>
          <w:sz w:val="28"/>
          <w:szCs w:val="28"/>
          <w:lang w:val="uk-UA"/>
        </w:rPr>
        <w:t>ів великих рудних об’єктів з комплексними рудами в Середньому Побужжі.</w:t>
      </w:r>
    </w:p>
    <w:p>
      <w:pPr>
        <w:pStyle w:val="Normal"/>
        <w:ind w:firstLine="28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днак, Побузький нікелевий завод не повністю забезпечений запасами і тому в край актуально є перспектива їх нарощування шляхом пошуків та розвідки нових рудопроявів в межах Середнього Побужж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и потенційно перспективними площами є ділянки розвитку площинних та лінійних кор вивітрювання ультрабазитів в межах Деренюхінської, Ліповеньківської, Пушківської, Кумарівської ділянок, які є об’єктами нашого дослідже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Фрагменти кор лінійного типу були встановлені в межах Каштанівського масива при пошуково-розвідкових районах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  <w:lang w:val="uk-UA"/>
        </w:rPr>
        <w:t xml:space="preserve"> та розвідкових роботах на силікатни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в площинних корах вивітрюва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3:29:00Z</dcterms:created>
  <dc:creator>Alexandre Katalov</dc:creator>
  <dc:description/>
  <dc:language>en-US</dc:language>
  <cp:lastModifiedBy>Alexandre Katalov</cp:lastModifiedBy>
  <dcterms:modified xsi:type="dcterms:W3CDTF">1998-06-15T16:51:00Z</dcterms:modified>
  <cp:revision>15</cp:revision>
  <dc:subject/>
  <dc:title>3</dc:title>
</cp:coreProperties>
</file>